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0" w:name="sub_10000"/>
      <w:bookmarkStart w:id="1" w:name="sub_10000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2" w:name="sub_10000"/>
      <w:bookmarkStart w:id="3" w:name="sub_10000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Положению о порядке ведения реест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ходных обязательств Новодеревянк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 редакции постановления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водеревянк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Каневского района от 17.11.2020 года № 289)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2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0"/>
        <w:gridCol w:w="9"/>
        <w:gridCol w:w="962"/>
        <w:gridCol w:w="158"/>
        <w:gridCol w:w="1163"/>
        <w:gridCol w:w="65"/>
        <w:gridCol w:w="1837"/>
        <w:gridCol w:w="474"/>
        <w:gridCol w:w="774"/>
        <w:gridCol w:w="556"/>
        <w:gridCol w:w="210"/>
        <w:gridCol w:w="346"/>
        <w:gridCol w:w="634"/>
        <w:gridCol w:w="199"/>
        <w:gridCol w:w="695"/>
        <w:gridCol w:w="86"/>
        <w:gridCol w:w="906"/>
        <w:gridCol w:w="371"/>
        <w:gridCol w:w="764"/>
        <w:gridCol w:w="12"/>
        <w:gridCol w:w="56"/>
        <w:gridCol w:w="234"/>
        <w:gridCol w:w="13"/>
        <w:gridCol w:w="226"/>
        <w:gridCol w:w="13"/>
        <w:gridCol w:w="340"/>
        <w:gridCol w:w="541"/>
        <w:gridCol w:w="408"/>
        <w:gridCol w:w="13"/>
        <w:gridCol w:w="289"/>
        <w:gridCol w:w="13"/>
        <w:gridCol w:w="269"/>
        <w:gridCol w:w="12"/>
        <w:gridCol w:w="555"/>
        <w:gridCol w:w="90"/>
        <w:gridCol w:w="6"/>
        <w:gridCol w:w="485"/>
        <w:gridCol w:w="303"/>
        <w:gridCol w:w="5712"/>
        <w:gridCol w:w="243"/>
      </w:tblGrid>
      <w:tr>
        <w:trPr/>
        <w:tc>
          <w:tcPr>
            <w:tcW w:w="15309" w:type="dxa"/>
            <w:gridSpan w:val="3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309" w:type="dxa"/>
            <w:gridSpan w:val="35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естр</w:t>
              <w:br/>
              <w:t xml:space="preserve">расходных обязательств к проекту местного бюджета (бюджета Новодеревянковского сельского поселения Каневского района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очередной финансовый год)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09" w:type="dxa"/>
            <w:gridSpan w:val="3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ного распорядителя средств местного бюджета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расходного обязательства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5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4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од бюджетной классификации</w:t>
              </w:r>
            </w:hyperlink>
          </w:p>
        </w:tc>
        <w:tc>
          <w:tcPr>
            <w:tcW w:w="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средств на исполнение расходного обязательства (тыс. рублей)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</w:t>
            </w:r>
          </w:p>
        </w:tc>
        <w:tc>
          <w:tcPr>
            <w:tcW w:w="2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, подраздел, глава, статья, часть, пункт, подпункт, абзац</w:t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ступления в силу, срок действия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 (</w:t>
            </w:r>
            <w:hyperlink w:anchor="sub_11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 (</w:t>
            </w:r>
            <w:hyperlink w:anchor="sub_22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ЦСР (</w:t>
            </w:r>
            <w:hyperlink w:anchor="sub_333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Р (</w:t>
            </w:r>
            <w:hyperlink w:anchor="sub_444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3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 (пла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1905" w:type="dxa"/>
            <w:gridSpan w:val="4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2148" w:type="dxa"/>
            <w:gridSpan w:val="4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- код раздела классификации расходов бюджета, по которому предусматриваются бюджетные ассигнования на исполнение расходного обязательства Новодеревянковского сельского поселения Каневского района;</w:t>
              <w:br/>
              <w:t>2 - код подраздела классификации расходов бюджета, по которому предусматриваются бюджетные ассигнования на исполнение расходного обязательства Новодеревянковского сельского поселения Каневского района;</w:t>
              <w:br/>
              <w:t>3 - код целевой статьи классификации расходов бюджета, по которой предусматриваются бюджетные ассигнования на исполнение расходного обязательства Новодеревянковского сельского поселения Каневского района;</w:t>
              <w:br/>
              <w:t>4 - код вида расходов классификации расходов бюджета, по которому предусматриваются бюджетные ассигнования на исполнение расходного обязательства Новодеревянковского сельского поселения Канев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630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951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315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315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983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315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</w:t>
            </w:r>
          </w:p>
        </w:tc>
        <w:tc>
          <w:tcPr>
            <w:tcW w:w="983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630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___"____________20___г.</w:t>
            </w:r>
          </w:p>
        </w:tc>
        <w:tc>
          <w:tcPr>
            <w:tcW w:w="951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 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 </w:t>
            </w:r>
            <w:hyperlink w:anchor="sub_1000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оложению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порядке ведения реестра расходных обязательст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деревянковского сельского Кане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0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 редакции постановления администрации Новодеревянковского сельского поселения Каневского района от 17.11.2020 года № 289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9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</w:t>
            </w:r>
          </w:p>
          <w:tbl>
            <w:tblPr>
              <w:tblW w:w="1545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1"/>
            </w:tblGrid>
            <w:tr>
              <w:trPr/>
              <w:tc>
                <w:tcPr>
                  <w:tcW w:w="154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т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3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  <w:t>Реестр</w:t>
              <w:br/>
              <w:t>расходных обязательств главного распорядителя средств местного бюджета (бюджета Новодеревянковского сельского поселения Каневского района)</w:t>
            </w:r>
          </w:p>
        </w:tc>
        <w:tc>
          <w:tcPr>
            <w:tcW w:w="7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40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главного распорядителя средств местного бюджет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расходного обязательства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расходного обязательства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авовое основание финансового обеспечения и расходования средств (нормативные правовые акты, договоры, соглашения)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 CYR" w:ascii="Times New Roman CYR" w:hAnsi="Times New Roman CYR"/>
                  <w:sz w:val="24"/>
                  <w:szCs w:val="24"/>
                  <w:lang w:eastAsia="ru-RU"/>
                </w:rPr>
                <w:t>Код бюджетной классификации</w:t>
              </w:r>
            </w:hyperlink>
          </w:p>
        </w:tc>
        <w:tc>
          <w:tcPr>
            <w:tcW w:w="45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средств на исполнение расходного обязательства (тыс. рублей)</w:t>
            </w:r>
          </w:p>
        </w:tc>
        <w:tc>
          <w:tcPr>
            <w:tcW w:w="7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квизиты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здел, подраздел, глава, статья, часть, пункт, подпункт, абзац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та вступления в силу, срок действи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з (</w:t>
            </w:r>
            <w:hyperlink w:anchor="sub_20001">
              <w:r>
                <w:rPr>
                  <w:rStyle w:val="InternetLink"/>
                  <w:rFonts w:eastAsia="Times New Roman" w:cs="Times New Roman CYR" w:ascii="Times New Roman CYR" w:hAnsi="Times New Roman CYR"/>
                  <w:sz w:val="24"/>
                  <w:szCs w:val="24"/>
                  <w:lang w:eastAsia="ru-RU"/>
                </w:rPr>
                <w:t>1</w:t>
              </w:r>
            </w:hyperlink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 (</w:t>
            </w:r>
            <w:hyperlink w:anchor="sub_20002">
              <w:r>
                <w:rPr>
                  <w:rStyle w:val="InternetLink"/>
                  <w:rFonts w:eastAsia="Times New Roman" w:cs="Times New Roman CYR" w:ascii="Times New Roman CYR" w:hAnsi="Times New Roman CYR"/>
                  <w:sz w:val="24"/>
                  <w:szCs w:val="24"/>
                  <w:lang w:eastAsia="ru-RU"/>
                </w:rPr>
                <w:t>2</w:t>
              </w:r>
            </w:hyperlink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ЦСР (</w:t>
            </w:r>
            <w:hyperlink w:anchor="sub_20003">
              <w:r>
                <w:rPr>
                  <w:rStyle w:val="InternetLink"/>
                  <w:rFonts w:eastAsia="Times New Roman" w:cs="Times New Roman CYR" w:ascii="Times New Roman CYR" w:hAnsi="Times New Roman CYR"/>
                  <w:sz w:val="24"/>
                  <w:szCs w:val="24"/>
                  <w:lang w:eastAsia="ru-RU"/>
                </w:rPr>
                <w:t>3</w:t>
              </w:r>
            </w:hyperlink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ВР (</w:t>
            </w:r>
            <w:hyperlink w:anchor="sub_20004">
              <w:r>
                <w:rPr>
                  <w:rStyle w:val="InternetLink"/>
                  <w:rFonts w:eastAsia="Times New Roman" w:cs="Times New Roman CYR" w:ascii="Times New Roman CYR" w:hAnsi="Times New Roman CYR"/>
                  <w:sz w:val="24"/>
                  <w:szCs w:val="24"/>
                  <w:lang w:eastAsia="ru-RU"/>
                </w:rPr>
                <w:t>4</w:t>
              </w:r>
            </w:hyperlink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тчётный финансовый год</w:t>
            </w:r>
          </w:p>
        </w:tc>
        <w:tc>
          <w:tcPr>
            <w:tcW w:w="88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кущий финансовый год (план)</w:t>
            </w:r>
          </w:p>
        </w:tc>
        <w:tc>
          <w:tcPr>
            <w:tcW w:w="1545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8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6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5405" w:type="dxa"/>
            <w:gridSpan w:val="3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- код раздела классификации расходов бюджета, по которому предусматриваются бюджетные ассигнования на исполнение расходного обязательства Новодеревянковского  сельского поселения Каневского района;</w:t>
              <w:br/>
              <w:t>2 - код подраздела классификации расходов бюджета, по которому предусматриваются бюджетные ассигнования на исполнение расходного обязательства Новодеревянковского  сельского поселения Каневского района;</w:t>
              <w:br/>
              <w:t>3 - код целевой статьи классификации расходов бюджета, по которой предусматриваются бюджетные ассигнования на исполнение расходного обязательства Новодеревянковского сельского поселения Каневского района;</w:t>
              <w:br/>
              <w:t>4 - код вида расходов классификации расходов бюджета, по которому предусматриваются бюджетные ассигнования на исполнение расходного обязательства Новодеревянковского  сельского поселения Каневского рай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315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</w:t>
            </w:r>
          </w:p>
        </w:tc>
        <w:tc>
          <w:tcPr>
            <w:tcW w:w="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2630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___"____________20___г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308460&amp;sub=100000" TargetMode="External"/><Relationship Id="rId3" Type="http://schemas.openxmlformats.org/officeDocument/2006/relationships/hyperlink" Target="http://mobileonline.garant.ru/document?id=70308460&amp;sub=100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5:17:00Z</dcterms:created>
  <dc:creator>Пользователь</dc:creator>
  <dc:description/>
  <dc:language>en-US</dc:language>
  <cp:lastModifiedBy>USER</cp:lastModifiedBy>
  <cp:lastPrinted>2018-10-12T12:40:00Z</cp:lastPrinted>
  <dcterms:modified xsi:type="dcterms:W3CDTF">2020-11-18T05:17:00Z</dcterms:modified>
  <cp:revision>2</cp:revision>
  <dc:subject/>
  <dc:title/>
</cp:coreProperties>
</file>